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BradCONS 2000 - the war of the clans</w:t>
      </w:r>
    </w:p>
    <w:p>
      <w:pPr>
        <w:pStyle w:val="Normal"/>
        <w:rPr>
          <w:rFonts w:ascii="Courier New" w:hAnsi="Courier New" w:eastAsia="Courier New" w:cs="Courier New"/>
        </w:rPr>
      </w:pPr>
      <w:r>
        <w:rPr>
          <w:rFonts w:eastAsia="Courier New" w:cs="Courier New" w:ascii="Courier New" w:hAnsi="Courier New"/>
        </w:rPr>
        <w:t>An "Iron" Brad CON pack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Information File</w:t>
      </w:r>
    </w:p>
    <w:p>
      <w:pPr>
        <w:pStyle w:val="Normal"/>
        <w:rPr>
          <w:rFonts w:ascii="Courier New" w:hAnsi="Courier New" w:eastAsia="Courier New" w:cs="Courier New"/>
          <w:b/>
          <w:b/>
          <w:bCs/>
        </w:rPr>
      </w:pP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b/>
          <w:bCs/>
        </w:rPr>
        <w:t>Cont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Short info about the programmer</w:t>
      </w:r>
    </w:p>
    <w:p>
      <w:pPr>
        <w:pStyle w:val="Normal"/>
        <w:rPr>
          <w:rFonts w:ascii="Courier New" w:hAnsi="Courier New" w:eastAsia="Courier New" w:cs="Courier New"/>
        </w:rPr>
      </w:pPr>
      <w:r>
        <w:rPr>
          <w:rFonts w:eastAsia="Courier New" w:cs="Courier New" w:ascii="Courier New" w:hAnsi="Courier New"/>
        </w:rPr>
        <w:t>2.) File listing/categories</w:t>
      </w:r>
    </w:p>
    <w:p>
      <w:pPr>
        <w:pStyle w:val="Normal"/>
        <w:rPr>
          <w:rFonts w:ascii="Courier New" w:hAnsi="Courier New" w:eastAsia="Courier New" w:cs="Courier New"/>
        </w:rPr>
      </w:pPr>
      <w:r>
        <w:rPr>
          <w:rFonts w:eastAsia="Courier New" w:cs="Courier New" w:ascii="Courier New" w:hAnsi="Courier New"/>
        </w:rPr>
        <w:t>3.) Clan information</w:t>
      </w:r>
    </w:p>
    <w:p>
      <w:pPr>
        <w:pStyle w:val="Normal"/>
        <w:rPr>
          <w:rFonts w:ascii="Courier New" w:hAnsi="Courier New" w:eastAsia="Courier New" w:cs="Courier New"/>
        </w:rPr>
      </w:pPr>
      <w:r>
        <w:rPr>
          <w:rFonts w:eastAsia="Courier New" w:cs="Courier New" w:ascii="Courier New" w:hAnsi="Courier New"/>
        </w:rPr>
        <w:t>4.) Setting up a Quake 3-like control system on Duke3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Short info about the programme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y name is Brad (duh), and I am currently enrolled at Purdue University studying engineering.  This is my second CON hacking venture, and I have also had experience in Basic and QBasic, Pascal, and FORTRAN.  In other words, if any big companies you belong to/know of need a programmer for the summer, put in a good word or two for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File listing/categori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is for future reference, so if you ever decide to play with things you know what does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cumentation:  Brad2000.txt, MoreInfo.doc</w:t>
      </w:r>
    </w:p>
    <w:p>
      <w:pPr>
        <w:pStyle w:val="Normal"/>
        <w:rPr>
          <w:rFonts w:ascii="Courier New" w:hAnsi="Courier New" w:eastAsia="Courier New" w:cs="Courier New"/>
        </w:rPr>
      </w:pPr>
      <w:r>
        <w:rPr>
          <w:rFonts w:eastAsia="Courier New" w:cs="Courier New" w:ascii="Courier New" w:hAnsi="Courier New"/>
        </w:rPr>
        <w:t>CON files:  Cons2000.con, Defs2000.con, User2000.con</w:t>
      </w:r>
    </w:p>
    <w:p>
      <w:pPr>
        <w:pStyle w:val="Normal"/>
        <w:rPr>
          <w:rFonts w:ascii="Courier New" w:hAnsi="Courier New" w:eastAsia="Courier New" w:cs="Courier New"/>
        </w:rPr>
      </w:pPr>
      <w:r>
        <w:rPr>
          <w:rFonts w:eastAsia="Courier New" w:cs="Courier New" w:ascii="Courier New" w:hAnsi="Courier New"/>
        </w:rPr>
        <w:t>Animations:  logo.2k</w:t>
      </w:r>
    </w:p>
    <w:p>
      <w:pPr>
        <w:pStyle w:val="Normal"/>
        <w:rPr>
          <w:rFonts w:ascii="Courier New" w:hAnsi="Courier New" w:eastAsia="Courier New" w:cs="Courier New"/>
        </w:rPr>
      </w:pPr>
      <w:r>
        <w:rPr>
          <w:rFonts w:eastAsia="Courier New" w:cs="Courier New" w:ascii="Courier New" w:hAnsi="Courier New"/>
        </w:rPr>
        <w:t>Batch/executable files:  Iron2000.bat</w:t>
      </w:r>
    </w:p>
    <w:p>
      <w:pPr>
        <w:pStyle w:val="Normal"/>
        <w:rPr>
          <w:rFonts w:ascii="Courier New" w:hAnsi="Courier New" w:eastAsia="Courier New" w:cs="Courier New"/>
        </w:rPr>
      </w:pPr>
      <w:r>
        <w:rPr>
          <w:rFonts w:eastAsia="Courier New" w:cs="Courier New" w:ascii="Courier New" w:hAnsi="Courier New"/>
        </w:rPr>
        <w:t>Weapon-getting sounds:  shtgns.voc, remingtn.voc, boomstik.voc, mushroom.voc, ak47.wav</w:t>
      </w:r>
    </w:p>
    <w:p>
      <w:pPr>
        <w:pStyle w:val="Normal"/>
        <w:rPr>
          <w:rFonts w:ascii="Courier New" w:hAnsi="Courier New" w:eastAsia="Courier New" w:cs="Courier New"/>
        </w:rPr>
      </w:pPr>
      <w:r>
        <w:rPr>
          <w:rFonts w:eastAsia="Courier New" w:cs="Courier New" w:ascii="Courier New" w:hAnsi="Courier New"/>
        </w:rPr>
        <w:t>Sound effects:  kick.voc, rico.voc, chaingun.voc</w:t>
      </w:r>
    </w:p>
    <w:p>
      <w:pPr>
        <w:pStyle w:val="Normal"/>
        <w:rPr>
          <w:rFonts w:ascii="Courier New" w:hAnsi="Courier New" w:eastAsia="Courier New" w:cs="Courier New"/>
        </w:rPr>
      </w:pPr>
      <w:r>
        <w:rPr>
          <w:rFonts w:eastAsia="Courier New" w:cs="Courier New" w:ascii="Courier New" w:hAnsi="Courier New"/>
        </w:rPr>
        <w:t>Other sounds:  sam.voc, green.voc, loon.voc, boo.wav, fatality.wa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Clan informatio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section gives more detailed information on the various trooper clans.  Some of this can also be found in Cons2000.c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 Trooper Clan--These troopers are red.  They shoot the laser and leave flames when hit.  When killed, they explode, hurting anything in its immediate surroundings.  Hitting these troopers with the freezethrower kills them instantly without an explo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e Trooper Captain--These troopers are red with grey vests.  The same as fire troopers but with more life and the ability to telep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ce Trooper Clan--These troopers are light blue.  They shoot the freezethrower until you are down to 1 hit point and then the pistol.  They are immune to freezeblasts, and they can leave a freezethrower or freezer ammo when they d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ce Trooper Captain--Light blue troopers with white vests.  More health, can teleport, blah, blah, bl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sychic Trooper Clan--Troopers with white vests.  These guys shoot cool explosions, and if you hit them with a mind bullet, they absorb the psychic energy, which refills their energy back to 1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dioactive Clan--These troopers glow green and spit at you.  If you get too close to them (even when they're dead), you lose heal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adow Clan--Solid black.  They have the ability to teleport around without being seen or 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nus Troopers--Light green troopers that don't fly, shoot, or teleport.  They have more health than a normal trooper, but that's becuase they drop stuff as they're hit.  You get a health bonus for killing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ealth Troopers--Invisible troopers.  It's hard to hit what you can't 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molition Clan--Troopers with red and blue vests are masters with explosives.  They shoot an RPG when standing and drop mines when flying.  They can drop an RPG/rockets/pipebombs when def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ooper Incubators--The troopers with brown vests are carrying a larval trooper inside them.  It will reveal itself when its carrier is ki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Setting up a Quake 3-like control system on Duke3D</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is will prove to be most useful to cross-gaming FPS junkies like me who like to go back and forth between games like Duke Nukem and Quake 3.  (FPS means First Person Shooter, if you didn't know that then you probably won't want/need this info.)  Recently, most of the FPS's have been designed to take advantage of a mouse and keyboard.  This works better than just one or the other, because you have a more free range of motion.  So you do you accomplish this on Duke3D, you ask?  Well, let me tell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go to the setup file (setup.exe).  There, go to the Controller Setup menu.  Select Setup Keyboard to go to the Keyboard menu.  There, swap your strafe left/right keys and move left/right keys (make strafe &lt;- and -&gt; and move , and .), make your jump key Enter, your crouch key Right Shift, and your run key Right Control.  If it says that these buttons are already assigned, find where they are and press delete to remove them.  Don't worry about re-assigning the "Inventory" button, it's already setup to be Enter on the keypad as well.  I also recommend making 0 on the keypad your Open key so you don't have to hit the space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xt, you will need to set up your mouse.  Exit the Keyboard menu and go to "Setup Advanced Control Options" and then "Advanced Mouse Setup."  Set the X-axis scale to 0.80 and the Y-axis scale to -2.60 (this is necessary because mouse aiming uses a reversed Y-axis).  Then adjust your mouse sensitivity in the "Setup Mouse" menu and you're ready to play.  Once in the game, make sure that the crosshair and mouse aiming are both on and you're ready to kick 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are a couple of things wrong with this setup.  One is that you still don't have complete freedom of 3D motion.  If you are flying/swimming and look up or down, you still must push jump/crouch to move up/down.  Also, you must open doors yourself.  That's why I recommend a key close to the arrows.  However, this is still a better aiming and motion system than what's otherwise avail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000 - "Iron" Brad</w:t>
      </w:r>
    </w:p>
    <w:p>
      <w:pPr>
        <w:pStyle w:val="Normal"/>
        <w:rPr>
          <w:rFonts w:ascii="Courier New" w:hAnsi="Courier New" w:eastAsia="Courier New" w:cs="Courier New"/>
        </w:rPr>
      </w:pPr>
      <w:r>
        <w:rPr>
          <w:rFonts w:eastAsia="Courier New" w:cs="Courier New" w:ascii="Courier New" w:hAnsi="Courier New"/>
        </w:rPr>
        <w:t>BDS4Prez@ao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44:00Z</dcterms:created>
  <dc:creator>Unknown</dc:creator>
  <dc:description/>
  <dc:language>en-US</dc:language>
  <cp:lastModifiedBy>Brad</cp:lastModifiedBy>
  <dcterms:modified xsi:type="dcterms:W3CDTF">2000-02-09T21:45:00Z</dcterms:modified>
  <cp:revision>2</cp:revision>
  <dc:subject/>
  <dc:title/>
</cp:coreProperties>
</file>